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5"/>
          <w:kern w:val="0"/>
          <w:sz w:val="28"/>
          <w:szCs w:val="24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28"/>
          <w:szCs w:val="24"/>
        </w:rPr>
        <w:t>状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受任者）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共同企業体代表者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私たちは、山形県が発注する「</w:t>
      </w:r>
      <w:bookmarkStart w:id="0" w:name="_Hlk220313071"/>
      <w:r>
        <w:rPr>
          <w:rFonts w:ascii="游明朝" w:hAnsi="游明朝" w:cs="游明朝"/>
          <w:kern w:val="0"/>
          <w:sz w:val="24"/>
        </w:rPr>
        <w:t>令和７年度山形県看護職員修学資金管理システム導入業務</w:t>
      </w:r>
      <w:bookmarkEnd w:id="0"/>
      <w:r>
        <w:rPr>
          <w:rFonts w:ascii="ＭＳ 明朝;MS Mincho" w:hAnsi="ＭＳ 明朝;MS Mincho" w:cs="ＭＳ 明朝;MS Mincho"/>
          <w:sz w:val="24"/>
          <w:szCs w:val="24"/>
        </w:rPr>
        <w:t>」において、上記の共同企業体代表者を代理人と定め、共同企業体が存続する間、以下の委任事項を委任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事項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本プロポーザルの必要書類の作成・提出等の申込みに係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請負契約の締結及び履行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請負代金の請求・受領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代理人選任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その他本業務に付随する一切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星悠一郎</cp:lastModifiedBy>
  <cp:lastPrinted>2026-02-02T20:04:00Z</cp:lastPrinted>
  <dcterms:modified xsi:type="dcterms:W3CDTF">2026-02-02T11:04:00Z</dcterms:modified>
  <cp:revision>20</cp:revision>
  <dc:subject/>
  <dc:title/>
</cp:coreProperties>
</file>